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pcsvc-proto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25s+sVrA7cf8tcOUVAjMoJ/tcw3F2l1yotJ4RlIbkjrYUlG/lR19XW+WlWQXUyUH8bJoOjE
ASGjZCsl2caEta9Qc+sFuM5IQKaAroTecj7BYic/Ro7QdgQxOloWwlFOVMykppSJ3YYSfNem
6/DtQngacu2ZoMH9jMmjjdAC7aKUHmMZ5nJBwMjACO4880+hLvocc9BwwxfO2N11TwDyXgm9
SQ6KWkFIVOm1e6TmvK</vt:lpwstr>
  </property>
  <property fmtid="{D5CDD505-2E9C-101B-9397-08002B2CF9AE}" pid="3" name="_2015_ms_pID_7253431">
    <vt:lpwstr>OWbwzODwMzxW6SOnlxU04kcDhArvjT01g1Cvnl0GC00lYH4L3larrC
FCymJWRAO+btGkTcuqlowx0CvkxiiyuHdIAbcftDNTzga0H35G5udCqKgq5QeEYj28gD9zaQ
yF3BP2vagMCQDl9Gh8LQWkNrIPaz1yBPLYUuaB50OnkC4O+i5BVoL25Bf90qMZQlGM2zE94Z
/LLBChguhYRoPwUQRtGv9S1FrX89cMWqBf2y</vt:lpwstr>
  </property>
  <property fmtid="{D5CDD505-2E9C-101B-9397-08002B2CF9AE}" pid="4" name="_2015_ms_pID_7253431_00">
    <vt:lpwstr>_2015_ms_pID_7253431</vt:lpwstr>
  </property>
  <property fmtid="{D5CDD505-2E9C-101B-9397-08002B2CF9AE}" pid="5" name="_2015_ms_pID_7253432">
    <vt:lpwstr>T3b6fz3W+3n8J/AhoDVVLMKYNJdcP8FoNdji
Na3U5TejdvjqJRzWq8xKSZ9JI31uBR4HkF6yj3XC23FHl+qLS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020</vt:lpwstr>
  </property>
</Properties>
</file>